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ethany Hinckley</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March 21, 2012</w:t>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t>Science Night Refle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e had Science Night at A.L. Lotts Elementary School, and I was partnered with Megan Hanlon. We had decided to do an activity the school provided called Spaghetti Structures. For this activity the students were to use marshmallows and spaghetti noodles to build a structure that would be strong enough to hold a ping pong ball. The students were able to make whatever form they wanted as long as it was able to hold the ping pong ba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ngs that I thought went well were the excitement by the students and the difficulty level of the activity. I thought it would be an activity that students would become bored with easily, but they actually were very interested and excited to try out different structures they built. I also thought the activity would be too easy for the students, but even some of the older students were challenged. They were trying to make such detailed structures and were analyzing what was not working and how they could fix it. I also liked that parents were helping the students build their structures. Not all of the parents were involved, but several of them were and helped encourage and work with the students to fix their structur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f I could do something differently, I would have made sure to have trash bags and wet wipes. As the structures were finished being built, we were running out of room to put them. The structures that were not functional were a mess because they were big piles of marshmallows and noodles. The tables were also very sticky afterwards. Even though the marshmallows were not being eaten, with the students just touching them they became sticky and were making a mess on the table. When we were all finished with Science Night there was marshmallow goo everywher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There was one little boy that we worked with who was determined to finish with the best structure out of all of the ones built. Even after he had completed the task of building a structure that would hold the ping pong, he was challenging himself to build something bigger and better that would also hold a ping pong ball. I wish the students would have had more time to spend at each station. I feel like he was getting frustrated because he wanted to stay and continue working, but his parents were pushing him to move on to the next activity. We also had some students that were too young for this assignment. They were in Kindergarten and did not understand the assignment at all. They were just building whatever they felt like with the supplies and when we tried to redirect them and explain again the purpose and how to build a structure for the ping pong, they didn’t really understand and eventually just moved on to the next activity. This would be an activity that we would have to make sure the students were at a level where they could understand what they are doing and the point of the activity. </w:t>
      </w:r>
    </w:p>
    <w:p>
      <w:pPr>
        <w:pStyle w:val="Normal"/>
        <w:spacing w:before="0" w:after="200"/>
        <w:rPr>
          <w:rFonts w:ascii="Arial" w:hAnsi="Arial" w:cs="Arial"/>
          <w:sz w:val="24"/>
          <w:szCs w:val="24"/>
        </w:rPr>
      </w:pPr>
      <w:r>
        <w:rPr>
          <w:rFonts w:cs="Arial" w:ascii="Arial" w:hAnsi="Arial"/>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58:00Z</dcterms:created>
  <dc:creator>Tim &amp; Donna</dc:creator>
  <dc:description/>
  <dc:language>en-US</dc:language>
  <cp:lastModifiedBy>Tim &amp; Donna</cp:lastModifiedBy>
  <dcterms:modified xsi:type="dcterms:W3CDTF">2012-03-22T03:15:00Z</dcterms:modified>
  <cp:revision>1</cp:revision>
  <dc:subject/>
  <dc:title/>
</cp:coreProperties>
</file>